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7719008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11446205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5337661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